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cs="Arial"/>
              </w:rPr>
            </w:pPr>
            <w:r>
              <w:rPr>
                <w:b/>
              </w:rPr>
              <w:t xml:space="preserve">9. Polski Panteon i polskie spory. Temat </w:t>
            </w:r>
            <w:r>
              <w:rPr>
                <w:sz w:val="20"/>
                <w:szCs w:val="20"/>
              </w:rPr>
              <w:t xml:space="preserve">5. </w:t>
            </w:r>
            <w:r>
              <w:rPr>
                <w:rFonts w:cs="Arial"/>
              </w:rPr>
              <w:t>Pod stalinowską dominacją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rzystając z materiałów załączonych w dziale „Materiały”, linków internetowych, własnych poszukiwań i wiedzy uzyskanej podczas wizyty w IPN, odpowiedz na pytania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 Kogo represjonował system stalinowski, a kogo jego następcy? Jakie były podobieństwa i różnice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 Wyjaśnij powody represji wobec patriotów na przykładzie postaci gen. A. E. Fieldorfa, D. Siedzikówny i postaci omawianej w archiwum IPN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 Podaj dzisiaj występujące przykłady ocen działań patriotycznych, które opierają się jeszcze na stalinowskich tezach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ogo represjonował system stalinowski, a kogo jego następcy? Jakie były podobieństwa i różnice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ystem stalinowski represjonował działaczy niepodległościowych, ludzi podejrzewanych o sprzyjanie opozycji, sam aparat władzy. Następcy  działaczy niepodległościowych, ludzi podejrzewanych o sprzyjanie opozycji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Wyjaśnij powody represji wobec patriotów na przykładzie postaci gen. A. E. Fieldorfa, D. Siedzikówny i postaci omawianej w archiwum IPN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powiedzi mogą być różne – zwraca uwagę brutalność represji, w niektórych przypadkach – znajomość z tajnym „kontaktem”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odaj dzisiaj występujące przykłady ocen działań patriotycznych, które opierają się jeszcze na stalinowskich tezach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óżne odpowiedzi, może wskazać na niszczenei pomników i komentarze w Internecie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4 punkty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8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3-14T07:15:00Z</dcterms:modified>
  <cp:revision>3</cp:revision>
  <dc:subject/>
  <dc:title>ZADANIE, </dc:title>
</cp:coreProperties>
</file>